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Valcanoro </w:t>
            </w:r>
            <w:r>
              <w:rPr/>
              <w:t>____________________________________________________________________________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 Sant’Appiano</w:t>
            </w:r>
            <w:r>
              <w:rPr/>
              <w:t xml:space="preserve"> _______________________________________________________________________  N°  </w:t>
            </w:r>
            <w:r>
              <w:rPr>
                <w:b/>
                <w:color w:val="FF0000"/>
              </w:rPr>
              <w:t xml:space="preserve">9   </w:t>
            </w:r>
            <w:r>
              <w:rPr/>
              <w:t>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48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 xml:space="preserve">59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61, 1563</w:t>
            </w:r>
            <w:r>
              <w:rPr/>
              <w:t xml:space="preserve">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1790065</wp:posOffset>
                      </wp:positionV>
                      <wp:extent cx="31400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7365" cy="16802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4422" t="18125" r="-5" b="129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7365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5pt;height:138.55pt;mso-wrap-distance-left:9.05pt;mso-wrap-distance-right:9.05pt;mso-wrap-distance-top:0pt;mso-wrap-distance-bottom:0pt;margin-top:-140.95pt;mso-position-vertical-relative:text;margin-left:17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7365" cy="16802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4422" t="18125" r="-5" b="129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6155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55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285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285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85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85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lberi da frutto, acacie, noc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pioppi</w:t>
            </w:r>
            <w:r>
              <w:rPr/>
              <w:t xml:space="preserve"> 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Restauro molto recente</w:t>
            </w:r>
            <w:r>
              <w:rPr/>
              <w:t xml:space="preserve"> 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(da ristrutturare)</w:t>
            </w:r>
            <w:r>
              <w:rPr>
                <w:smallCaps/>
              </w:rPr>
              <w:t xml:space="preserve">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terni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475605" cy="36785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5605" cy="3678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90820" cy="35858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90820" cy="3585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1.15pt;height:289.6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0820" cy="35858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0820" cy="358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1430</wp:posOffset>
                      </wp:positionV>
                      <wp:extent cx="5474970" cy="37287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4970" cy="372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90185" cy="36360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90185" cy="3636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1.1pt;height:293.6pt;mso-wrap-distance-left:9.05pt;mso-wrap-distance-right:9.05pt;mso-wrap-distance-top:0pt;mso-wrap-distance-bottom:0pt;margin-top:0.9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0185" cy="36360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0185" cy="363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6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0:53:00Z</dcterms:modified>
  <cp:revision>69</cp:revision>
  <dc:subject/>
  <dc:title>COMUNE DI  </dc:title>
</cp:coreProperties>
</file>